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: 3TFx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664"/>
        <w:gridCol w:w="4852"/>
      </w:tblGrid>
      <w:tr>
        <w:trPr>
          <w:trHeight w:val="602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</w:rPr>
              <w:t>Specie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</w:rPr>
              <w:t>sequences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Protein sequence Identity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NCBI and Swiss-Prot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Pseudonaja textili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7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F75221, Q9W7K0, Q9W7J9, Q9W7K2, AAF75223, Q9W7J6, Q9W7J7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ungarus multicinctu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AO47841, AAO47839, P79688, Q9W727,   CAD56380, CAA06886, CAD56381, Q9YGH9, AAD41806, O12963, Q9YGI8, Q9YGH0, CAD18848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ungarus candidu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9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AL30058, AAL30057, 1JGKA, 1IJCA,   P83346, AAL30060, AAL30059, AAL30061, AAT38875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nhydrina schistos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68415, P6238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ydrophis cyanocinctu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62376, P2549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ydrophis ornatu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684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pemis curtu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68416, AAL54895, AAL54894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BN54805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ipysurus laevis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P19958, P19960, P32879, P1995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ticauda colubrin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BAA75760, BAA75765, BAA75767, BAA75753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ticauda laticaudat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C78207, BAA75777, BAA75775, BAA7577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ticauda semifasciat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Q90VW1, CAA35770, P60775, 1NXB, BAA7574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: PLA</w:t>
      </w:r>
      <w:r>
        <w:rPr>
          <w:rFonts w:cs="Arial" w:ascii="Arial" w:hAnsi="Arial"/>
          <w:b/>
          <w:sz w:val="28"/>
          <w:szCs w:val="28"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szCs w:val="28"/>
          <w:vertAlign w:val="subscript"/>
        </w:rPr>
      </w:pPr>
      <w:r>
        <w:rPr>
          <w:rFonts w:cs="Arial" w:ascii="Arial" w:hAnsi="Arial"/>
          <w:b/>
          <w:bCs/>
          <w:iCs/>
          <w:sz w:val="28"/>
          <w:szCs w:val="28"/>
          <w:vertAlign w:val="subscript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Cs/>
              </w:rPr>
              <w:t>Spec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 of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</w:rPr>
              <w:t>sequenc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Protein sequence Identity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(NCBI and Swiss-Prot)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22"/>
                <w:szCs w:val="22"/>
              </w:rPr>
              <w:t>Oxyuranus microlepidotu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Z22642, AAZ22641, AAZ22640, AAZ22643, AAZ22638, AAZ2263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Oxyuranus scutell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B33760, AAZ22637, AAY47071,</w:t>
            </w:r>
          </w:p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Y47070, AAZ22635, AAZ22636, AAY47067, P00614, P00615, AAY47066, AAB33759,  AAY47069,   AAZ22633,  AAZ22634, P00616, AAY4706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Pseudechis porphyriac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20259,  AAZ22668,  P20258, AAZ22671, AAZ22669,  AAZ22670,  AAZ22672, AAZ226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Pseudechis austra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20257, P04057, P20250, P20251, P20252, P20254, P20255,  P04056,  P20256, P202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seudonaja texti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B25359, P23027,  AAD40976,  Q9W7J4, AAZ22647,  AAZ22646, AAZ22648, 1908205C,  P23026,  AAZ22644,  AAZ226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Notechis scut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B20783, CAA31125,   P08873,  P00607, AAZ22649, 2114420A,  AAZ22650,  1AE7,  P00608, 2NOTA, P00609, AAZ22651, P20146,  AAB34122,  Q9PSN5, AAZ22652,  AAZ2265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4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opidechis carin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45Z25, Q45Z30, Q45Z29, Q45Z27, AAZ22658, Q45Z2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ustrelaps superb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AD56564, AAD56563, AAD56562, AAD56561, AAD56560, AAD56559, AAD56558, AAD56557, AAD56556, AAD56555, AAD56554, AAD56553, AAD56552, AAD56551, AAD56550, AAD56410, AAD56409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ungarus multicinc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9PTA6, Q9PTA5, P00617, Q9PTA1, P59018, P00619, Q9PTA7, Q9PU97, P00618, Q90251, P17934, P006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Bungarus candid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AN16113, AAL30064, AAL30062, BAD06267, AAR07910, BAD06270, AAO8476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pemis cur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L55556, Q8UW08, Q8UW3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ipysurus laev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0887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Aipysurus eydoux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AT66309, AAT66305, AAT66312, AAT66310, AAT66308. AAT66303, AAT66315. AAT66311, AAT66316, AAT66302, AAT66314, AAT6631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ticauda colubr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Q8UUI0, Q8UUH7, Q8UUH9. Q8UUH8, P1011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ticauda laticau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8UUI4, Q8UUI3, P19000, Q8UUI1, BAB72251, Q8UUI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Laticauda semifasci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Q9I843, Q9I842, Q9I837, Q9I844, Q9I847, P00613, P00612, P00611, Q8JFG2, Q8JFB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05:19:00Z</dcterms:created>
  <dc:creator>dbssp</dc:creator>
  <dc:description/>
  <cp:keywords/>
  <dc:language>en-US</dc:language>
  <cp:lastModifiedBy>dbssp</cp:lastModifiedBy>
  <dcterms:modified xsi:type="dcterms:W3CDTF">2007-06-20T22:42:00Z</dcterms:modified>
  <cp:revision>7</cp:revision>
  <dc:subject/>
  <dc:title>A: 3TFx</dc:title>
</cp:coreProperties>
</file>