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5162550" cy="78314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831440"/>
                          <a:chOff x="0" y="0"/>
                          <a:chExt cx="5162400" cy="783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62400" cy="783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8760"/>
                            <a:ext cx="3618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3720" y="3176280"/>
                            <a:ext cx="4946760" cy="33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5360" y="25560"/>
                            <a:ext cx="4946760" cy="33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5.25pt;width:406.5pt;height:616.65pt" coordorigin="615,105" coordsize="8130,12333">
                <v:rect id="shape_0" stroked="f" o:allowincell="f" style="position:absolute;left:615;top:105;width:8129;height:12332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;top:209;width:569;height:6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;top:5174;width:569;height:6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7;top:5107;width:7789;height:5327;mso-wrap-style:none;v-text-anchor:middle;mso-position-horizontal:center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828;top:145;width:7789;height:5327;mso-wrap-style:none;v-text-anchor:middle;mso-position-horizontal:center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6613525</wp:posOffset>
                </wp:positionV>
                <wp:extent cx="4991100" cy="1335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Additional file 1. Levels of secreted VEGF protein in MOVCAR cells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vels of secreted VEGF present in conditioned culture medium of ID-8, ID-8 VEGF MOSEC and MOVCAR 12, 5009, 5025, 5183, 5438, 5447, 5612 cells were detected by ELISA. Equal numbers of cells were plated in triplicate, grown for 48 h and culture supernatant collected and subjected to ELISA. Cells were counted and the levels of secreted VEGF represented as pg/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cells. Assays were performed three times with data from replicate assays shown (error bars indicate SEM). B) Same as in A, excluding value for ID-8 VEGF cell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05.15pt;mso-wrap-distance-left:9.05pt;mso-wrap-distance-right:9.05pt;mso-wrap-distance-top:0pt;mso-wrap-distance-bottom:0pt;margin-top:520.75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Additional file 1. Levels of secreted VEGF protein in MOVCAR cells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)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vels of secreted VEGF present in conditioned culture medium of ID-8, ID-8 VEGF MOSEC and MOVCAR 12, 5009, 5025, 5183, 5438, 5447, 5612 cells were detected by ELISA. Equal numbers of cells were plated in triplicate, grown for 48 h and culture supernatant collected and subjected to ELISA. Cells were counted and the levels of secreted VEGF represented as pg/1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cells. Assays were performed three times with data from replicate assays shown (error bars indicate SEM). B) Same as in A, excluding value for ID-8 VEGF cell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53:00Z</dcterms:created>
  <dc:creator>dcconnol</dc:creator>
  <dc:description/>
  <cp:keywords/>
  <dc:language>en-US</dc:language>
  <cp:lastModifiedBy>dcconnol</cp:lastModifiedBy>
  <dcterms:modified xsi:type="dcterms:W3CDTF">2010-10-14T23:03:00Z</dcterms:modified>
  <cp:revision>3</cp:revision>
  <dc:subject/>
  <dc:title> </dc:title>
</cp:coreProperties>
</file>