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ppendix 1: Composite scores for SES and ETS used in the study with the total score categorized around tertile cut off points.</w:t>
      </w:r>
    </w:p>
    <w:p>
      <w:pPr>
        <w:pStyle w:val="Normal"/>
        <w:jc w:val="both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2520"/>
        <w:gridCol w:w="2520"/>
      </w:tblGrid>
      <w:tr>
        <w:trPr/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w</w:t>
            </w:r>
            <w:r>
              <w:rPr>
                <w:sz w:val="20"/>
                <w:szCs w:val="20"/>
              </w:rPr>
              <w:t xml:space="preserve"> (value 0)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dle</w:t>
            </w:r>
            <w:r>
              <w:rPr>
                <w:sz w:val="20"/>
                <w:szCs w:val="20"/>
              </w:rPr>
              <w:t xml:space="preserve"> (value 1)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  <w:r>
              <w:rPr>
                <w:sz w:val="20"/>
                <w:szCs w:val="20"/>
              </w:rPr>
              <w:t xml:space="preserve"> (value 2) </w:t>
            </w:r>
          </w:p>
        </w:tc>
      </w:tr>
      <w:tr>
        <w:trPr/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oeconomic status (maximum 1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m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s ownership (phone, mobile phone, PC, AC, private car, TV, satellite dish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members with paid job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f reported monthly incom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sity index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tertiles)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itera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oyed, student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,000 S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gt;</w:t>
            </w:r>
            <w:r>
              <w:rPr>
                <w:sz w:val="20"/>
                <w:szCs w:val="20"/>
              </w:rPr>
              <w:t xml:space="preserve"> 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&lt;</w:t>
            </w:r>
            <w:r>
              <w:rPr>
                <w:b/>
                <w:bCs/>
                <w:sz w:val="20"/>
                <w:szCs w:val="20"/>
              </w:rPr>
              <w:t xml:space="preserve"> 3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9 yea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 (manual, private, government), retir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-20,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-2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-5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9 yea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r, private business (including engineers, lawyers, etc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4 or private ca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0,0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 5</w:t>
            </w:r>
          </w:p>
        </w:tc>
      </w:tr>
      <w:tr>
        <w:trPr/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S exposure score (maximum 22)</w:t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’s smoking (cigarettes and waterpip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al smoking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ber of household smoker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Cigaret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Waterpip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year regular exposure to other’s smok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week sensory irritation from ETS exposu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 week hours spent daily with smokers (in the house and outsid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xposure to smoking at workpla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cigarettes smoked daily in the hou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waterpipes smoked daily in the hou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policy regarding smokin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(tertile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king not allow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&lt;</w:t>
            </w:r>
            <w:r>
              <w:rPr>
                <w:b/>
                <w:bCs/>
                <w:sz w:val="20"/>
                <w:szCs w:val="20"/>
              </w:rPr>
              <w:t xml:space="preserve"> 7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10 pack yrs and/or waterpipe for </w:t>
            </w: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5 y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parent for less than 10 years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im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well ventilated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&lt;</w:t>
            </w:r>
            <w:r>
              <w:rPr>
                <w:sz w:val="20"/>
                <w:szCs w:val="20"/>
              </w:rPr>
              <w:t xml:space="preserve"> 10 cigaret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waterpi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ed for few gus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ed in special plac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-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 pack yrs and/or waterpipe for &gt; 5 y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parents or one parent for more than 10 year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&gt;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tim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/poorly ventila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 cigarett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 waterpip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strictions/restrictions on one form of smokin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8:17:00Z</dcterms:created>
  <dc:creator>wasim</dc:creator>
  <dc:description/>
  <dc:language>en-US</dc:language>
  <cp:lastModifiedBy>wasim</cp:lastModifiedBy>
  <dcterms:modified xsi:type="dcterms:W3CDTF">2005-01-11T08:53:00Z</dcterms:modified>
  <cp:revision>2</cp:revision>
  <dc:subject/>
  <dc:title>Appendix 1: Composite scores for SES and ETS used in the study with the total score categorized around tertile cut off points</dc:title>
</cp:coreProperties>
</file>