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dditional file 1</w:t>
      </w:r>
    </w:p>
    <w:p>
      <w:pPr>
        <w:pStyle w:val="Normal"/>
        <w:rPr>
          <w:rFonts w:ascii="Arial" w:hAnsi="Arial" w:eastAsia="Times New Roman" w:cs="Arial"/>
          <w:bCs/>
          <w:sz w:val="16"/>
          <w:szCs w:val="16"/>
          <w:lang w:val="en-US" w:eastAsia="pt-BR"/>
        </w:rPr>
      </w:pPr>
      <w:r>
        <w:rPr>
          <w:rFonts w:eastAsia="Times New Roman" w:cs="Arial" w:ascii="Arial" w:hAnsi="Arial"/>
          <w:bCs/>
          <w:sz w:val="16"/>
          <w:szCs w:val="16"/>
          <w:lang w:val="en-US" w:eastAsia="pt-BR"/>
        </w:rPr>
        <w:t>Table S1 - Differentially expressed genes in C57BL/6 vs CBA uninfected macrophages.</w:t>
      </w:r>
    </w:p>
    <w:tbl>
      <w:tblPr>
        <w:tblW w:w="15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4789"/>
        <w:gridCol w:w="7460"/>
        <w:gridCol w:w="710"/>
        <w:gridCol w:w="728"/>
      </w:tblGrid>
      <w:tr>
        <w:trPr>
          <w:tblHeader w:val="true"/>
        </w:trPr>
        <w:tc>
          <w:tcPr>
            <w:tcW w:w="1435" w:type="dxa"/>
            <w:tcBorders>
              <w:top w:val="single" w:sz="18" w:space="0" w:color="000000"/>
              <w:bottom w:val="single" w:sz="18" w:space="0" w:color="000000"/>
            </w:tcBorders>
            <w:shd w:fill="A6A6A6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Gene Symbol</w:t>
            </w:r>
          </w:p>
        </w:tc>
        <w:tc>
          <w:tcPr>
            <w:tcW w:w="4789" w:type="dxa"/>
            <w:tcBorders>
              <w:top w:val="single" w:sz="18" w:space="0" w:color="000000"/>
              <w:bottom w:val="single" w:sz="18" w:space="0" w:color="000000"/>
            </w:tcBorders>
            <w:shd w:fill="A6A6A6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Gene Name</w:t>
            </w:r>
          </w:p>
        </w:tc>
        <w:tc>
          <w:tcPr>
            <w:tcW w:w="7460" w:type="dxa"/>
            <w:tcBorders>
              <w:top w:val="single" w:sz="18" w:space="0" w:color="000000"/>
              <w:bottom w:val="single" w:sz="18" w:space="0" w:color="000000"/>
            </w:tcBorders>
            <w:shd w:fill="A6A6A6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Function</w:t>
            </w:r>
          </w:p>
        </w:tc>
        <w:tc>
          <w:tcPr>
            <w:tcW w:w="710" w:type="dxa"/>
            <w:tcBorders>
              <w:top w:val="single" w:sz="18" w:space="0" w:color="000000"/>
              <w:bottom w:val="single" w:sz="18" w:space="0" w:color="000000"/>
            </w:tcBorders>
            <w:shd w:fill="A6A6A6" w:val="clear"/>
            <w:vAlign w:val="center"/>
          </w:tcPr>
          <w:p>
            <w:pPr>
              <w:pStyle w:val="PlainText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log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 FC</w:t>
            </w:r>
          </w:p>
        </w:tc>
        <w:tc>
          <w:tcPr>
            <w:tcW w:w="728" w:type="dxa"/>
            <w:tcBorders>
              <w:top w:val="single" w:sz="18" w:space="0" w:color="000000"/>
              <w:bottom w:val="single" w:sz="18" w:space="0" w:color="000000"/>
            </w:tcBorders>
            <w:shd w:fill="A6A6A6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q-value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1qb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mplement component 1, q subcomponent, beta polypeptide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nate immune response; Complement cascade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5.081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1qc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mplement component 1, q subcomponent, C chain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nate immune response; Complement cascad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5.03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gsf7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mmunoglobulin superfamily, member 7 (MAIR II)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sitive regulation of cytokine secre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4.864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as5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rowth arrest specific 5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iscRNA; Positive induction of apoptos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3.49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mem50b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membrane protein 50B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R and Golgi apparatus membrane protei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3.422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tsc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thepsin C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ysosomal proteolys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3.08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_M74123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us musculus (strain C57BI/6) mRNA sequence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PS-induced macrophage transcript; Unknown func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3.037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i3l3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itinase 3-like 3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itin catabolism; Inflammatory respons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3.02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1qa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mplement component 1, q subcomponent, alpha polypeptide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nate immune response; Complement cascade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2.949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nhg6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mall nucleolar RNA host gene (non-protein coding) 6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iscRNA; Unknown fun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2.78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lb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tabs>
                <w:tab w:val="clear" w:pos="720"/>
                <w:tab w:val="left" w:pos="4220" w:leader="none"/>
              </w:tabs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alactosidase, beta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alactose catabolism; Lysosomal catabolism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2.753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e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lipoprotein E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ipid metabolism; Apoptosis; Pleiotropi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2.69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ldh9a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ldehyde dehydrogenase 9, subfamily A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rnitine metabolism; Oxidation-reduction; Cellular aldehyde metabolism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2.539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c2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lipoprotein C-II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ipid metabolism; Lipid transport; Negative regulation of receptor-mediated endocytos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2.47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gtrap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ngiotensin II, type I receptor-associated protein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egulation of blood pressure; Possibly anti-inflammatory; Reduction of macrophage cholesterol efflux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2.370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d5l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D5 antigen-like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Receptor-mediated endocytos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2.26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mb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mbigin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adhes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2.170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y9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ymphocyte antigen 9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adhes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2.13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dx2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eroxiredoxin 2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xidation-reduction; Anti-apoptosis; Negative regulation of NF-kappaB activity; Negative regulation of LPS-mediate signaling; Inflammatory response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2.046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Xdh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xanthine dehydrogenase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xidation-reduction; Xanthine catabolis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2.02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38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d47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D47 antigen (Rh-related antigen, integrin-associated signal transducer)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adhesion; Cell migration; Opsonization; Inflammatory response; Positive regulation of phagocyto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2.011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873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d24a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D24a antigen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Cell activation; Cell migration; Cell adhes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99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fge8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ilk fat globule-EGF factor 8 protein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adhesion; Phagocyto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984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pl24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ibosomal protein L24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lation; Mitotic G1/S checkpoint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89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dr92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D repeat domain 92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Methylated lysine binding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826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l10rb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terleukin 10 receptor, beta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ytokine-cytokine receptor interaction; Jak-STAT signal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76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gf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sulin-like growth factor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nti-apoptosis; Insuline-like growth factor receptor signaling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732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st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eukocyte specific transcript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egative regulation of lymphocyte prolifera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69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Kif5b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kinesin family member 5B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Vesicle transport along microtubule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667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df15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rowth differentiation factor 15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rowth factor; Possibly involved with chemotaxis and cell death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51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sen2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esenilin 2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nti-apoptosis; Apoptosis; Notch signaling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501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lc9a3r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olute carrier family 9 (sodium/hydrogen exchanger), member 3 regulator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Actin cytoskeleton organization; Wnt receptor signaling; cAMP-mediated signaling; Negative regulation of cell motility, migration and prolifera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45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tra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trA serine peptidase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olysis; Negative regulation of BMP signaling; Negative regulation of TGF-beta receptor signaling; Regulation of cell growth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436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usp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ual specificity phosphatase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Anti-apoptosis; Inactivation of MAPK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43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p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porter 1, ATP-binding cassette, sub-family B (MDR/TAP)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HC-class I response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427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336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s4a6c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embrane-spanning 4-domains, subfamily A, member 6C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eceptor activity; Unknown fun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42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336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hbs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hrombospondin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Anti-apoptosis; Inflammation; Cell migration; Cell cycle arrest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409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38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ttg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ituitary tumor-transforming gene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cycle; DNA repair; Negative regulation of cell prolifera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38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fi204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terferon activated gene 204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ular response to IFN-beta; Negative regulation of transcrip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376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sad2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adical S-adenosyl methionine domain containing 2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efense response; NF-kappa beta and AP-1 modulato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36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od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uperoxide dismutase 1, soluble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nti-apoptosis; Oxidation-reduction; Glutathione metabolism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341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gsnat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heparan-alpha-glucosaminide N-acetyltransferase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 xml:space="preserve">Lysosomal transport;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30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tgir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staglandin I receptor (IP)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ignal transduction; G-protein coupled receptor signaling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276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310008H09Rik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IKEN cDNA 2310008H09 gene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27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cgr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c receptor, IgG, high affinity I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nate immune response; Phagocytosis; Antibody-dependent citotoxicity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266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cl3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emokine (C-C motif) ligand 3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flammation; Chemotax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25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774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npy2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nopy 2 homolog (zebrafish)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ndoplasmic reticulum protein; Unknown func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223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dam8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 disintegrin and metallopeptidase domain 8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adhesion; Inflammation; Chemotaxis; Positive regulation of NF-kappa beta transcription activit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20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smb5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asome (prosome, macropain) subunit, beta type 5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asomal ubiquitin-dependent proteoly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209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pp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ecreted phosphoprotein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nti-apoptosis; Cell adhes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20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se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conventional SNARE in the ER 1 homolog (S. cerevisiae)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ndoplasmic reticulum to Golgi vesicle-mediated transport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196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mem66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membrane protein 66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18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cgr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c receptor, IgG, high affinity I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ntibody-dependent citotoxicity; Innate immune response; Phagocyto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184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866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ceb3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cription elongation factor B (SIII), polypeptide 3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Regulation of transcription;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18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oah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cyloxyacyl hydrolase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flammation; LPS metabolism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181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336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add45b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rowth arrest and DNA-damage-inducible 45 beta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Cell differentiation; Cell cycle regulato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17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cfd2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ultiple coagulation factor deficiency 2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Vesicle-mediated transport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149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ema4d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ema domain, immunoglobulin domain (Ig), transmembrane domain (TM) and short cytoplasmic domain, (semaphorin) 4D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differentia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14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humpd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HUMP domain containing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132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dhd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DHD domain containing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ipid catabolis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12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bp4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tty acid binding protein 4, adipocyte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ytokine production; Inflammation; Fatty acid metabolism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114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d47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D47 antigen (Rh-related antigen, integrin-associated signal transducer)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adhesion; Cell migration; Opsonization; Signal transdu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10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774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dxdc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yridoxal-dependent decarboxylase domain containing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rboxylic acid metabolism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102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310044H10Rik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IKEN cDNA 2310044H10 gene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06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387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I607873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xpressed sequence AI607873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050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sta3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issue specific transplantation antigen P35B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xidation-reduction; cytolysis; GDP-mannose metabolis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04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774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rgic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ndoplasmic reticulum-golgi intermediate compartment (ERGIC)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Vesicle-mediated transport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047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sku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sukushin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04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774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m32a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mily with sequence similarity 32, member A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013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866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nase4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ibonuclease, RNase A family 4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NA hydrolys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01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873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d72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D72 antigen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-cell receptor signaling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1.007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387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cl2a1a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-cell leukemia/lymphoma 2 related protein A1a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B cell homeostas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9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apsa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apsin A aspartic peptidase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oly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90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774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y6e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ymphocyte antigen 6 complex, locus E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8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774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oat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terol O-acyltransferase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ipid metabolism; Macrophage differentia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89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mgn2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igh mobility group nucleosomal binding domain 2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ucleosome binding; Regulation of development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8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rpl35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itochondrial ribosomal protein L35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la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79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774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t3gal5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ST3 beta-galactoside alpha-2,3-sialyltransferase 5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Protein glycosyla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6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fi203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terferon activated gene 203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ular response to IFN-beta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60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mem159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membrane protein 159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5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336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ock2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edicator of cyto-kinesis 2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emotaxis; Cytoskeleton organization; T cell activa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45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fnar2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terferon (alpha and beta) receptor 2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proliferation; Cytokine-mediated signaling; Response to IFN-alph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4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774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dxdc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yridoxal-dependent decarboxylase domain containing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rboxylic acid metabolism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38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frc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ferrin receptor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ndocytosis; Proteolysis;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3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fhas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alignant fibrous histiocytoma amplified sequence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29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336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ng2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uanine nucleotide binding protein (G protein), gamma 2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-protein coupled receptor signaling; Cell prolifera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2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774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OC216820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imilar to DKFZP566O084 protein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24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dc42ep4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DC42 effector protein (Rho GTPase binding) 4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ho protein signal transduction; Regulation of cell shap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2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hoc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as homolog gene family, member C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cycle cytokinesis; small GTPase mediated signal transduc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15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rebf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terol regulatory element binding transcription factor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ular response to starvation; Insulin receptor signaling; lipid metabolis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1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873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Zfp68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zinc finger protein 68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07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387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arp2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ly (ADP-ribose) polymerase family, member 2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ase-excision DNA repai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90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2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tp6v1e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ATPase, H+ transporting, lysosomal V1 subunit E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Ion transport; Lysosomal protei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895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ox4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OX high mobility group box family member 4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NA bind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88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873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pc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iemann Pick type C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utophagy; Endocytosis; Cholesterol homeosta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877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387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rl6ip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DP-ribosylation factor-like 6 interacting protein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translational protein targeting to membran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87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id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H3 interacting domain death agonist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Regulation of G1/S transi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872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cl2l1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CL2-like 11 (apoptosis facilitator)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Cell adhes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86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336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ba7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biquitin-like modifier activating enzyme 7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SG15-protein conjuga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861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38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bck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anBP-type and C3HC4-type zinc finger containing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Protein poliubiquitination; Negative regulator of NF-kappa beta transcription activit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85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iva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IVA1, apoptosis-inducing factor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Negative regulator of NF-kappa beta transcription activity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848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m105a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mily with sequence similarity 105, member A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84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866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Vps54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vacuolar protein sorting 54 (yeast)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rowth; Protein transport; Retrograde transport, endosome to Golgi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831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336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lcn7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loride channel 7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on transport; Response to pH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82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cfc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C-rich sequence DNA-binding factor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817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38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if3k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ukaryotic translation initiation factor 3, subunit K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lation initia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81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cyt2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osphate cytidylyltransferase 2, ethanolamine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ospholipid biosynthe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815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tpn22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in tyrosine phosphatase, non-receptor type 22 (lymphoid)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ephosphorylation; T cell receptor signal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9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774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rl2bp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DP-ribosylation factor-like 2 binding protein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aintenance of protein location in nucleu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93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38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chs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noyl Coenzyme A hydratase, short chain, 1, mitochondrial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tty acid beta-oxida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9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38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ntpd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ctonucleoside triphosphate diphosphohydrolase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-protein coupled receptor signaling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88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774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rcc10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ene rich cluster, C10 gene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7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38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lb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alactosidase, beta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alactose metabolism; Lysosomal protei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76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itaf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PS-induced TN factor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Positive regulation of NF-kappa beta cascade; Signal transdu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7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ik3r2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osphatidylinositol 3-kinase, regulatory subunit, polypeptide 2 (p85 beta)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sulin receptor signaling; Regulation of phosphorylation; Signal transduc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68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336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2-M3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istocompatibility 2, M region locus 3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HC-class Ib respons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6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gf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sulin-like growth factor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nti-apoptosis; Insulin-like growth factor receptor signaling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66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38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se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conventional SNARE in the ER 1 homolog (S. cerevisiae)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Vesicle-mediated transport; Regulation of ER to Golgi vesicle-mediated transport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3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dc4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yndecan 4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ignal transduction; Positive regulation of focal adhesion assembly; Positive regulation of protein kinase activity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28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336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rpl48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itochondrial ribosomal protein L48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la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2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873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810037I17Rik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IKEN cDNA 1810037I17 gene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19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387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2-Eb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istocompatibility 2, class II antigen E beta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HC-class II respons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1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873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Vamp5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vesicle-associated membrane protein 5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Vesicle-mediated transport; Cell differentia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10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tsc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thepsin C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olysis; Lysosomal protei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0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na13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uanine nucleotide binding protein, alpha 13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-protein coupled receptor signaling; Rho protein signal transduction; Cell differentiation; Signal transduc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700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833420G17Rik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IKEN cDNA 4833420G17 gene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8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ilrb3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eukocyte immunoglobulin-like receptor, subfamily B (with TM and ITIM domains), member 3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ytokine-mediated signaling; B cell homeosta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89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38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gmn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egumain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olysis; Lysosomal protei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8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866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tn4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eticulon 4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ndoplasmic reticulum tubular network organization; Negative regulator of anti-apoptosis; Regulation of cell migra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73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2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sep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uclease sensitive element binding protein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RD-mediated mRNA stabilization; Negative regulation of apoptosis; Negative regulation of insulin receptor signaling; Positive regulation of cell divis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7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ist1h2bc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istone cluster 1, H2bc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unsual histone; Plasminogen receptor in macrophage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70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2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dv3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rnitine deficiency-associated gene expressed in ventricle 3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5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774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rhgdib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ho, GDP dissociation inhibitor (GDI) beta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sitive regulation of GTPase activity; Regulation of catalytic activity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58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873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ft27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traflagellar transport 27 homolog (Chlamydomonas)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mall GTPase mediated signal transdu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5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urkaip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urora kinase A interacting protein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osporylation; Positive regulation of proteoly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56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387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Qrich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lutamine-rich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4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dufa3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NADH dehydrogenase (ubiquinone) 1 alpha subcomplex, 3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Electron transport chai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40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438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br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rbonyl reductase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Vitamin K metabolism; Oxidation-redu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3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urkaip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urora kinase A interacting protein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osporylation; Positive regulation of proteoly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36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sph3a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adial spoke 3A homolog (Chlamydomonas)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illiated cell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3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lt25d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lycosyltransferase 25 domain containing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PS biosynthe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25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866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ist1h2ba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istone cluster 1, H2ba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flammation; Plasminogen activa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1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igx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osphatidylinositol glycan anchor biosynthesis, class X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PI anchor biosynthe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16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pr65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-protein coupled receptor 65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-protein coupled receptor signaling; Apoptosis; Actin cytoskeleton reorganization; Signal transdu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1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336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add45b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rowth arrest and DNA-damage-inducible 45 beta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Activation of MAPKK; Cell differentia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07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8369_f_at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A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0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873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cat2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cetyl-Coenzyme A acetyltransferase 2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etabolism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04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92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tpif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TPase inhibitory factor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egulation of apoptos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+0.6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al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istidine ammonia lyase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istidine catabolism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5.652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dxdc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yridoxal-dependent decarboxylase domain containing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rboxylic acid metabolis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4.15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dm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adhesion molecule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Cell adhesion; Positive regulation of cytokine secre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3.838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fi202b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terferon activated gene 202B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ular response to IFN-bet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3.68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dm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adhesion molecule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Cell adhesion; Positive regulation of cytokine secre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3.245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aoa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onoamine oxidase A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opamine catabolism; Oxidation-redu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3.07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ela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elanoma antigen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3.077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2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i3l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itinase 3-like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itin catabolis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86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771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cr5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emokine (C-C motif) receptor 5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-protein coupled receptor signaling; Response to LPS; Positive regulation of cell-cell adhesion; Negative regulation of macrophage apoptosis; Positive regulation of inflamma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520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810025M15Rik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IKEN cDNA 2810025M15 gene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15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kb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reatine kinase, brain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osporylation; Cellular chloride ion homeosta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43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77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or3a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orsin family 3, member A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aperone mediated protein folding requiring cofacto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2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t2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etallothionein 2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ular zinc ion homeostatis; Nitric oxide mediated signal transduc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912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77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cel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ccludin/ELL domain containing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86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lo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lyoxalase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nti-apoptosis; Glutathione metabolism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855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46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ng10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uanine nucleotide binding protein (G protein), gamma 10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-protein coupled receptor signaling; Signal transdu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76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usp6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ual specificity phosphatase 6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activation of MAPK; Negative regulation of ERK1/ERK2 cascade; Positive regulation of apopto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661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866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p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P, adenylate cyclase-associated protein 1 (yeast)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ctin cytoskeleton organization; Cell morphogenesis; Receptor-mediated endocytos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65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A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istocompatibility 2, D region locus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HC-class II response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634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tpra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in tyrosine phosphatase, receptor type, A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sulin receptor signal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61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bec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lipoprotein B mRNA editing enzyme, catalytic polypeptide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PS biosynthesis; mRNA modification; Defense response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496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sr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ignal sequence receptor, alpha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in processing in ER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48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771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lad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minolevulinate, delta-, dehydratase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eme biosynthe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449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77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ps8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pidermal growth factor receptor pathway substrate 8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ctin cytoskelet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44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387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l10ra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terleukin 10 receptor, alpha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ytokine-cytokine receptor interaction; Jak-STAT signaling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391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OC67527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urine leukemia retrovirus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31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46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fi202b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terferon activated gene 202B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ular response to IFN-beta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309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387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no2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nolase 2, gamma neuronal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lycolysis/gluconeogenes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24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2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ltp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ospholipid transfer protein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ipid transport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191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77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tse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thepsin E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HC-class II response; Proteolys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13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873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grn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eugrin, neurite outgrowth associated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differentia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134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774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nkrd33b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nkyrin repeat domain 33B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NA bind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11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46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cvrl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ctivin A receptor, type II-like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egative regulation of cell adhesion, cell growth, cell migration; Positive regulation of BMP signaling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070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2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ab10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AB10, member RAS oncogene family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mall GTPase mediated signal transduction; Intracellular protein transport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05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771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cf4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eutrophil cytosolic factor 4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communica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032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873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pap2b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osphatidic acid phosphatase type 2B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-cell adhesion; Protein stabilization; Wnt receptor signal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03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46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tnnb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tenin (cadherin associated protein), beta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Wnt receptor signaling; Cell adhes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014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t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etallothionein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itric oxide mediated signal transduction; Cellular zinc ion homeostas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99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873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alnt1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UDP-N-acetyl-alpha-D-galactosamine:polypeptide N-acetylgalactosaminyltransferase 1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Metabolism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931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77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lc9a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olute carrier family 9 (sodium/hydrogen exchanger), member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on transport; Positive regulation of anti-apoptosi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92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46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rhgap39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ho GTPase activating protein 39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ho-GTPase signaling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888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866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ckdhb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ranched chain ketoacid dehydrogenase E1, beta polypeptide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xidation-reduction; Branched chain family amino acid catabolism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85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873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ld3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lymerase (DNA-directed), delta 3, accessory subunit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ucleotide-excision repair; DNA replica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847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336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h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umarylacetoacetate hydrolase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rginine, tyrosine and L-phenylalanine catabolism;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84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2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tsl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thepsin L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communication; Proteoly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840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ipc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IPC PDZ domain containing family, member 1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-protein coupled receptor signaling; Regulation of protein stability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80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bx2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e B-cell leukemia transcription factor 2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sitive regulation of transcrip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774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387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lod3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collagen-lysine, 2-oxoglutarate 5-dioxygenase 3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llagen fibril organization; Protein localiza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76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i4ka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osphatidylinositol 4-kinase, catalytic, alpha polypeptide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osphatidylinositol phosphoryla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760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77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dh2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socitrate dehydrogenase 2 (NADP+), mitochondrial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xidation-reduction; TCA cycl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74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46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lc44a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olute carrier family 44, member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oline transport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708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771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hob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as homolog gene family, member B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Cell adhesion; Protein transport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68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387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dm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adhesion molecule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Cell adhesion; Positive regulation of cytokine secretion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677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00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xcl14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emokine (C-X-C motif) ligand 14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mmune response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64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0.771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xndc5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hioredoxin domain containing 5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redox homeostasis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646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866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pryd4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PRY domain containing 4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64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20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tpk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ositol 1,3,4-triphosphate 5/6 kinase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ositol triphosphate metabolism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637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520</w:t>
            </w:r>
          </w:p>
        </w:tc>
      </w:tr>
      <w:tr>
        <w:trPr/>
        <w:tc>
          <w:tcPr>
            <w:tcW w:w="1435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pc1</w:t>
            </w:r>
          </w:p>
        </w:tc>
        <w:tc>
          <w:tcPr>
            <w:tcW w:w="4789" w:type="dxa"/>
            <w:tcBorders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lypican 1-</w:t>
            </w:r>
          </w:p>
        </w:tc>
        <w:tc>
          <w:tcPr>
            <w:tcW w:w="746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eparan sulfate proteoglycan binding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63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346</w:t>
            </w:r>
          </w:p>
        </w:tc>
      </w:tr>
      <w:tr>
        <w:trPr/>
        <w:tc>
          <w:tcPr>
            <w:tcW w:w="1435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asp1</w:t>
            </w:r>
          </w:p>
        </w:tc>
        <w:tc>
          <w:tcPr>
            <w:tcW w:w="4789" w:type="dxa"/>
            <w:tcBorders/>
            <w:shd w:fill="D8D8D8" w:val="clear"/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IM and SH3 protein 1</w:t>
            </w:r>
          </w:p>
        </w:tc>
        <w:tc>
          <w:tcPr>
            <w:tcW w:w="746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on transport</w:t>
            </w:r>
          </w:p>
        </w:tc>
        <w:tc>
          <w:tcPr>
            <w:tcW w:w="710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627</w:t>
            </w:r>
          </w:p>
        </w:tc>
        <w:tc>
          <w:tcPr>
            <w:tcW w:w="728" w:type="dxa"/>
            <w:tcBorders/>
            <w:shd w:fill="D8D8D8" w:val="clear"/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.866</w:t>
            </w:r>
          </w:p>
        </w:tc>
      </w:tr>
      <w:tr>
        <w:trPr/>
        <w:tc>
          <w:tcPr>
            <w:tcW w:w="1435" w:type="dxa"/>
            <w:tcBorders>
              <w:bottom w:val="single" w:sz="18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lec16a</w:t>
            </w:r>
          </w:p>
        </w:tc>
        <w:tc>
          <w:tcPr>
            <w:tcW w:w="4789" w:type="dxa"/>
            <w:tcBorders>
              <w:bottom w:val="single" w:sz="18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-type lectin domain family 16, member A</w:t>
            </w:r>
          </w:p>
        </w:tc>
        <w:tc>
          <w:tcPr>
            <w:tcW w:w="7460" w:type="dxa"/>
            <w:tcBorders>
              <w:bottom w:val="single" w:sz="18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10" w:type="dxa"/>
            <w:tcBorders>
              <w:bottom w:val="single" w:sz="18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0.601</w:t>
            </w:r>
          </w:p>
        </w:tc>
        <w:tc>
          <w:tcPr>
            <w:tcW w:w="728" w:type="dxa"/>
            <w:tcBorders>
              <w:bottom w:val="single" w:sz="18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774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Times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</w:rPr>
  </w:style>
  <w:style w:type="character" w:styleId="Citationjournal">
    <w:name w:val="citation journal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erChar">
    <w:name w:val="Header Char"/>
    <w:qFormat/>
    <w:rPr>
      <w:rFonts w:ascii="Cambria" w:hAnsi="Cambria" w:eastAsia="Cambria" w:cs="Cambria"/>
    </w:rPr>
  </w:style>
  <w:style w:type="character" w:styleId="FooterChar">
    <w:name w:val="Footer Char"/>
    <w:qFormat/>
    <w:rPr>
      <w:rFonts w:ascii="Cambria" w:hAnsi="Cambria" w:eastAsia="Cambria" w:cs="Cambria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nsolas" w:hAnsi="Consolas" w:eastAsia="Cambria" w:cs="Consolas"/>
      <w:sz w:val="21"/>
      <w:szCs w:val="21"/>
      <w:lang w:val="en-US"/>
    </w:rPr>
  </w:style>
  <w:style w:type="character" w:styleId="Gn">
    <w:name w:val="g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Arial Unicode MS" w:hAnsi="Arial Unicode MS" w:eastAsia="Arial Unicode MS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MediumGrid1Accent2">
    <w:name w:val="Medium Grid 1 - Accent 2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MediumList2Accent2">
    <w:name w:val="Medium List 2 - Accent 2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PlainText">
    <w:name w:val="Plain Text"/>
    <w:basedOn w:val="Normal"/>
    <w:qFormat/>
    <w:pPr>
      <w:spacing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20:00Z</dcterms:created>
  <dc:creator>Patricia S T Veras</dc:creator>
  <dc:description/>
  <cp:keywords/>
  <dc:language>en-US</dc:language>
  <cp:lastModifiedBy>Pareja, Denver</cp:lastModifiedBy>
  <dcterms:modified xsi:type="dcterms:W3CDTF">2012-01-21T14:26:00Z</dcterms:modified>
  <cp:revision>14</cp:revision>
  <dc:subject/>
  <dc:title/>
</cp:coreProperties>
</file>