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spacing w:before="0" w:after="0"/>
        <w:ind w:right="-1056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ditional file 4</w:t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1056" w:hanging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10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Table</w:t>
      </w:r>
      <w:r>
        <w:rPr>
          <w:rFonts w:cs="Arial" w:ascii="Arial" w:hAnsi="Arial"/>
          <w:sz w:val="20"/>
          <w:szCs w:val="20"/>
          <w:lang w:val="en-US"/>
        </w:rPr>
        <w:t xml:space="preserve"> S4. </w:t>
      </w:r>
      <w:r>
        <w:rPr>
          <w:rFonts w:cs="Arial" w:ascii="Arial" w:hAnsi="Arial"/>
          <w:iCs/>
          <w:sz w:val="20"/>
          <w:szCs w:val="20"/>
          <w:lang w:val="en-US"/>
        </w:rPr>
        <w:t>List of primers</w:t>
      </w:r>
      <w:r>
        <w:rPr>
          <w:rFonts w:cs="Arial" w:ascii="Arial" w:hAnsi="Arial"/>
          <w:sz w:val="20"/>
          <w:szCs w:val="20"/>
          <w:lang w:val="en-US"/>
        </w:rPr>
        <w:t xml:space="preserve"> used in RT-qPCR amplification of gene expression in uninfected and </w:t>
      </w:r>
      <w:r>
        <w:rPr>
          <w:rFonts w:cs="Arial" w:ascii="Arial" w:hAnsi="Arial"/>
          <w:i/>
          <w:sz w:val="20"/>
          <w:szCs w:val="20"/>
          <w:lang w:val="en-US"/>
        </w:rPr>
        <w:t>L. amazonensis</w:t>
      </w:r>
      <w:r>
        <w:rPr>
          <w:rFonts w:cs="Arial" w:ascii="Arial" w:hAnsi="Arial"/>
          <w:sz w:val="20"/>
          <w:szCs w:val="20"/>
          <w:lang w:val="en-US"/>
        </w:rPr>
        <w:t>-infected C57BL/6 and CBA macrophages</w:t>
      </w:r>
    </w:p>
    <w:p>
      <w:pPr>
        <w:pStyle w:val="Normal"/>
        <w:tabs>
          <w:tab w:val="clear" w:pos="720"/>
          <w:tab w:val="left" w:pos="9180" w:leader="none"/>
        </w:tabs>
        <w:spacing w:before="0" w:after="0"/>
        <w:ind w:right="-105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3969"/>
        <w:gridCol w:w="992"/>
      </w:tblGrid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pt-BR"/>
              </w:rPr>
              <w:t>Gen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pt-BR"/>
              </w:rPr>
              <w:t>Forward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pt-BR"/>
              </w:rPr>
              <w:t>Reverse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pt-BR"/>
              </w:rPr>
              <w:t>Tm (ºC)</w:t>
            </w:r>
          </w:p>
        </w:tc>
      </w:tr>
      <w:tr>
        <w:trPr>
          <w:trHeight w:val="30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Agtrap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GTGAACGAGGGGGTGAG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TGTGATAGGGAATGGCGGATG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Apoc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CAGGGGAACCAGGAAGA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TAAAAATGCCTGCGTAAGTGC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Apo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CGAGTGGCAAAGCAAC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CGTCATAGTGTCCTCCATCAG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Atox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GTGAGGGCTGTGCTGAA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GGGCCAAGGTAGGAAA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Atp6v1e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AAAGCCGGCTGGACCTGATA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CGTGGGGGAACTGC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Bre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AAAACTTACTCTGCTGCTGATG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GACTGACTGAAATGTGAGCGTAG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1qa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TGACCCTAGTATGGACAGTG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TTTAAAACCTCGGATAC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1qb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ACGGGGCTACACAGAAAGTC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GGGAGCTGGCATGATAGGTG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cl3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CGACTGCCTGCTGCTTC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ATCTGCCGGTTTCTCTTAGT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cr5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ATAGAGGGCCCAAGATACA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TCCCGGCCCTGATAAAA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d24a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GGCAGAGCGATGG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GGAAACGGTGCAACAGAT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d47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GTGCACGGCCCCCTTT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CGTCACTTCCCTTCACCTAT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dl5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CCCAAAACCCGGAAAATCTA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GAGGCTGAGGGAAAGGTGTC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kb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ACCTGGGGAAGCACGAGAAG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ACATCAAACACCCCACCGACAG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tnnb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AGGACAAGCCACAGGATT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AGAGTGAAAAGAACGGTAG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Ctsc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TTGTATCTTGCAGCCCCTA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TCTTCCACCACCCCAAAATCT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Emb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GCACAGGTTCCCAT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TGCTCCTCACTCTCCCCTAA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Gapdh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ACTTCAACAGCAACTCCCACT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ACCCTGTTGCTGTAGCCGTAT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Ergic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ACAGCCACACGGGACGCATTA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ATCTTCTTCCACGCTTCTGAG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Gng1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TCTTCCGGGGCCAGCGTGAG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CGTCCTTGCATGCATTCTGT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fnarf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TTTTCGTGAGCACTATCGTAA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AGTCTCTTCTTCTTGTTTGTG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fi202b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ACAAAGGTCCCAAACAAG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CCAGAGACCCATACATAC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fi203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ATGGCAGTGGTGGTTTA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AGTGGCTTTCCTTCATT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fi20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GGTGCAATGGGTTTC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TCATCTCCAATTCCATAGTA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gsf4a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ATCATTCTGGGCCGCTATTT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TCATCGGCTCCTTTGGCTTC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l10r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CTTCCTCCTGGGCTGCTTTGT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TTCGCTGATGATGCTTAGTTT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Itgav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GGGCTGCTGCTACTGGCTGTGT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CGGTGGTGAACTTGGAGCGGACA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Litaf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CCGCCCCGTCCAGATG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ACGCAGAACGGGATGAAG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Loc34057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GGTGATGATGCAGTCTTGTTT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AGCTTGTTTGCGTGTTCCTA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Map4k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ACAAAAGGGCTCAGAGACTAAA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ACCAGAGCGGACGGAGGCAAAG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Mt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GTGTGCTGGCCATATCCCTTGA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CGCCTGCACACGCCCTTTTTCT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Ncf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GGATGCTGAGGGGGACTT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CCAGGAGGTTTGCATCTTAC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Ndufb1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CTCCCTAACCCCATCACCTACT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TTCGGTTCTTGGCATGCTGTCGT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Ndufv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GATTTGTGAAGGGAGATG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AAGCTCTGGCCTGAAATG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Ocel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CTGCCCCCGCCACGA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AGGAGGAGCCCACCACCAT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Prdx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TGCTTACAGGGGTCTCTTTATC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TCAGGCTCACCCATGTTTACC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Rab7a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TTGCTGTGTTCTGGTGTTTGATG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GCCTGTGCCCTCTTTGTG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Rab10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AAGGGAGCATGGTATTAGGTT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ATGGCAGCAGATGGACAGGAGA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Rgs19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GGCGCGACTTATCTATGAGGA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GTAGGTGGGGGAGGTAAGGAAT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Rhoc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TCCCAACGTGCCCATCATC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TCCCGCACCCCTTCCTTAGTC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Rhog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GAGGGCACCAGGTCACTACT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CCCATCGCCCACCACC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Sdc4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CAGGGCAGCAACATCT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ACTGCCTTCGTCCTTCTTCTTCA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Sf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CTCCGACCCCCACCCACA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CCGACAAGCAGGATTAGTTAG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Snapin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GCTTAATGCCAGGCGACGAGTTGT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CCGTGCTTATTTGCTTGGAGAAC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Snx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GAGGCGAAAGTACAACAAGGAGA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ACAGGGGTAAGGCTAGGCAATGG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Ssp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TCCCCAACGGCCGAGGTGATAGC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GCCCTTTCCGTTGTTGTCCTG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Tax1bp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TTAGCCGGCCGGATGGTTTAGAG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GCTCGCTGCACATTGGACACACC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 w:eastAsia="pt-BR"/>
              </w:rPr>
              <w:t>Vav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GGATCGGCTGGTTCCCTTCTAA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CATGGCCCCTCAACCCTGCT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pt-BR"/>
              </w:rPr>
              <w:t>60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mbria" w:cs="Cambria"/>
      <w:sz w:val="24"/>
      <w:szCs w:val="24"/>
      <w:lang w:val="pt-BR"/>
    </w:rPr>
  </w:style>
  <w:style w:type="character" w:styleId="FooterChar">
    <w:name w:val="Footer Char"/>
    <w:qFormat/>
    <w:rPr>
      <w:rFonts w:eastAsia="Cambria" w:cs="Cambria"/>
      <w:sz w:val="24"/>
      <w:szCs w:val="24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5:00Z</dcterms:created>
  <dc:creator>Patricia S T Veras</dc:creator>
  <dc:description/>
  <cp:keywords/>
  <dc:language>en-US</dc:language>
  <cp:lastModifiedBy>Pareja, Denver</cp:lastModifiedBy>
  <cp:lastPrinted>2011-06-21T20:35:00Z</cp:lastPrinted>
  <dcterms:modified xsi:type="dcterms:W3CDTF">2012-01-21T14:32:00Z</dcterms:modified>
  <cp:revision>12</cp:revision>
  <dc:subject/>
  <dc:title/>
</cp:coreProperties>
</file>